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69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ртынюк Наталья Станиславна (отчество правильно)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 ДО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ДОУ детский сад №111 Выборгского района Санкт-Петербурга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hd w:fill="FFFFFF" w:val="clear"/>
              <w:spacing w:before="225" w:after="225"/>
              <w:ind w:firstLine="36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«Осеннее Чудо-дерево»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ЭР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, магнитофон, ноутбук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>
                <w:color w:val="111111"/>
                <w:shd w:fill="FFFFFF" w:val="clear"/>
              </w:rPr>
              <w:t>Учить детей создавать образ осеннего дерева используя природные материалы. Расширять представления детей о природном окружении.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/>
            </w:pPr>
            <w:r>
              <w:rPr>
                <w:b/>
              </w:rPr>
              <w:t>Задачи</w:t>
            </w:r>
            <w:r>
              <w:rPr/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>Образовательные задачи: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>Актуализировать знания детей о свойствах деревьев.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>Развивающие задачи: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>Развивать наблюдательность, мышление, умение анализировать, обобщать, делать выводы. Развивать творчество, воображение, пространственное виденье, мелкую моторику, речь.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>Воспитательные задачи: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>Воспитывать любознательность и бережное отношение к природе.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>
                <w:rFonts w:ascii="Arial" w:hAnsi="Arial" w:cs="Arial"/>
                <w:color w:val="111111"/>
                <w:sz w:val="26"/>
                <w:szCs w:val="26"/>
              </w:rPr>
            </w:pPr>
            <w:r>
              <w:rPr>
                <w:color w:val="111111"/>
              </w:rPr>
              <w:t>Воспитывать любовь к природе, желание оберегать её и заботиться о ней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color w:val="111111"/>
                <w:u w:val="single"/>
              </w:rPr>
              <w:t>Предварительная работа</w:t>
            </w:r>
            <w:r>
              <w:rPr>
                <w:color w:val="111111"/>
              </w:rPr>
              <w:t xml:space="preserve">: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Осень. Как всегда в это время года мы с ребятишками наблюдаем за листопадом. Дети очень любят процесс собирания листьев, вот и в этом году мы их набрали и решили засушить, для дальнейшего использования в творческих работах. Через 2 недели листья подсохли и мы приступили к работе.</w:t>
            </w:r>
            <w:r>
              <w:rPr>
                <w:rFonts w:cs="Arial" w:ascii="Arial" w:hAnsi="Arial"/>
                <w:color w:val="111111"/>
                <w:shd w:fill="FFFFFF" w:val="clear"/>
              </w:rPr>
              <w:t xml:space="preserve"> </w:t>
            </w:r>
            <w:r>
              <w:rPr>
                <w:color w:val="111111"/>
              </w:rPr>
              <w:t xml:space="preserve">  Наблюдали  за различными породами деревьев во время прогулок, разучивание стихов и чтение книг о деревьях, беседа о деревьях, рассматривание иллюстраций и фотографий с изображением деревьев, рисование деревьев разными способами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  <w:lang w:val="en-US" w:eastAsia="en-US"/>
              </w:rPr>
              <w:drawing>
                <wp:inline distT="0" distB="0" distL="0" distR="0">
                  <wp:extent cx="2040890" cy="3628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362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11111"/>
              </w:rPr>
              <w:t xml:space="preserve"> </w:t>
            </w:r>
            <w:r>
              <w:rPr>
                <w:color w:val="111111"/>
                <w:lang w:val="en-US" w:eastAsia="en-US"/>
              </w:rPr>
              <w:drawing>
                <wp:inline distT="0" distB="0" distL="0" distR="0">
                  <wp:extent cx="2036445" cy="362077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362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225" w:after="225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  <w:t>Ход.</w:t>
            </w:r>
          </w:p>
          <w:p>
            <w:pPr>
              <w:pStyle w:val="Style13"/>
              <w:shd w:fill="FFFFFF" w:val="clear"/>
              <w:spacing w:before="225" w:after="225"/>
              <w:rPr>
                <w:b/>
                <w:b/>
                <w:color w:val="111111"/>
              </w:rPr>
            </w:pPr>
            <w:r>
              <w:rPr>
                <w:b/>
                <w:color w:val="111111"/>
                <w:lang w:val="en-US" w:eastAsia="en-US"/>
              </w:rPr>
              <w:drawing>
                <wp:inline distT="0" distB="0" distL="0" distR="0">
                  <wp:extent cx="2134235" cy="2859405"/>
                  <wp:effectExtent l="0" t="0" r="0" b="0"/>
                  <wp:docPr id="3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285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111111"/>
                <w:lang w:val="en-US" w:eastAsia="en-US"/>
              </w:rPr>
              <w:drawing>
                <wp:inline distT="0" distB="0" distL="0" distR="0">
                  <wp:extent cx="1760220" cy="313245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313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111111"/>
                <w:lang w:val="en-US" w:eastAsia="en-US"/>
              </w:rPr>
              <w:drawing>
                <wp:inline distT="0" distB="0" distL="0" distR="0">
                  <wp:extent cx="2105025" cy="374142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374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hd w:fill="FFFFFF" w:val="clear"/>
              <w:spacing w:before="225" w:after="225"/>
              <w:rPr>
                <w:color w:val="111111"/>
              </w:rPr>
            </w:pPr>
            <w:r>
              <w:rPr>
                <w:color w:val="111111"/>
              </w:rPr>
              <w:t>Воспитатель показывает  на ватмане нарисованное карандашом дерево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color w:val="111111"/>
                <w:u w:val="single"/>
              </w:rPr>
              <w:t>Воспитатель</w:t>
            </w:r>
            <w:r>
              <w:rPr>
                <w:b/>
                <w:color w:val="111111"/>
              </w:rPr>
              <w:t xml:space="preserve"> :</w:t>
            </w:r>
            <w:r>
              <w:rPr>
                <w:color w:val="111111"/>
              </w:rPr>
              <w:t xml:space="preserve"> Чем отличается дерево на экране от деревьев на улице? Что могло бы рассказать о себе это дерево, если бы умело говорить? Что с ним случилось? (Засохло; это осеннее дерево, т. к. листья опали; это весеннее дерево, листья ещё не успели распуститься; зимнее дерево, т. к. зимой деревья без листьев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Какие ещё названия деревьев вы знаете? </w:t>
            </w:r>
            <w:r>
              <w:rPr>
                <w:i/>
                <w:iCs/>
                <w:color w:val="111111"/>
              </w:rPr>
              <w:t>(Называют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111111"/>
              </w:rPr>
              <w:t>На какие две группы можно разделить все деревья? </w:t>
            </w:r>
            <w:r>
              <w:rPr>
                <w:i/>
                <w:iCs/>
                <w:color w:val="111111"/>
              </w:rPr>
              <w:t>(хвойные, лиственные)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hd w:fill="FFFFFF" w:val="clear"/>
              <w:spacing w:before="225" w:after="225"/>
              <w:rPr>
                <w:color w:val="111111"/>
              </w:rPr>
            </w:pPr>
            <w:r>
              <w:rPr>
                <w:color w:val="111111"/>
              </w:rPr>
              <w:t>Назовите какие вы знаете хвойные породы деревьев?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111111"/>
              </w:rPr>
              <w:t>Почему их так называют? </w:t>
            </w:r>
            <w:r>
              <w:rPr>
                <w:i/>
                <w:iCs/>
                <w:color w:val="111111"/>
              </w:rPr>
              <w:t>(Вместо листьев иголки, которые называются хвоя)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смотрите на наше дерево это может быть любое лиственное дерево? 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Расскажите о строении дерева? </w:t>
            </w:r>
            <w:r>
              <w:rPr>
                <w:i/>
                <w:iCs/>
                <w:color w:val="111111"/>
              </w:rPr>
              <w:t>(Ствол, корни, ветви, ветки.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color w:val="111111"/>
                <w:u w:val="single"/>
              </w:rPr>
              <w:t>Воспитатель</w:t>
            </w:r>
            <w:r>
              <w:rPr>
                <w:b/>
                <w:color w:val="111111"/>
              </w:rPr>
              <w:t>:</w:t>
            </w:r>
            <w:r>
              <w:rPr>
                <w:color w:val="111111"/>
              </w:rPr>
              <w:t xml:space="preserve"> Ребята, а давайте сейчас покажем руками “деревья” и “корни”.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Физкультурная минутка.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“</w:t>
            </w:r>
            <w:r>
              <w:rPr>
                <w:color w:val="111111"/>
              </w:rPr>
              <w:t>Деревья”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В поле дерево стоит,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Ветер ветки шевелит.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Покачивать руками из стороны в сторону)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Дует ветер нам в лицо,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Закачалось деревцо!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/>
            </w:pPr>
            <w:r>
              <w:rPr>
                <w:i/>
                <w:iCs/>
                <w:color w:val="111111"/>
              </w:rPr>
              <w:t>(Покачивать руками вниз-вверх, не сгибая пальцы)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 “</w:t>
            </w:r>
            <w:r>
              <w:rPr>
                <w:color w:val="111111"/>
              </w:rPr>
              <w:t>Корни”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Высокие, красивые деревья здесь растут,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Показать руками деревья)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А корни под землёю для них водичку пьют.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(Показать руками “корни”, соединив руки тыльной стороной, пальцы опущены вниз.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color w:val="111111"/>
                <w:u w:val="single"/>
              </w:rPr>
              <w:t>Воспитатель</w:t>
            </w:r>
            <w:r>
              <w:rPr>
                <w:b/>
                <w:color w:val="111111"/>
              </w:rPr>
              <w:t>:</w:t>
            </w:r>
            <w:r>
              <w:rPr>
                <w:color w:val="111111"/>
              </w:rPr>
              <w:t xml:space="preserve"> Ребята, давайте закроем глаза и представим, что мы попали в лес </w:t>
            </w:r>
            <w:r>
              <w:rPr>
                <w:i/>
                <w:iCs/>
                <w:color w:val="111111"/>
              </w:rPr>
              <w:t>(звучит мелодия со звуками леса)</w:t>
            </w:r>
            <w:r>
              <w:rPr>
                <w:color w:val="111111"/>
              </w:rPr>
              <w:t>. Во время прогулки по лесу воспитатель предлагает детям перешагивать через коряги (ходьба с высоким подниманием колен, перепрыгивать через ручеёк (прыжки в длину с места, перейти реку по узкому мосту (ходьба по верёвке, сохраняя равновесие, идти на носках, чтобы не испугать птиц и зверей. На поляне воспитатель предлагает поиграть. Когда я </w:t>
            </w:r>
            <w:r>
              <w:rPr>
                <w:color w:val="111111"/>
                <w:u w:val="single"/>
              </w:rPr>
              <w:t>скажу</w:t>
            </w:r>
            <w:r>
              <w:rPr>
                <w:color w:val="111111"/>
              </w:rPr>
              <w:t>: “Раз, два, три – дерево изобрази. ” - вы должны превратиться в какое-нибудь дерево и рассказать в какие деревья превратились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color w:val="111111"/>
                <w:u w:val="single"/>
              </w:rPr>
              <w:t>Воспитатель</w:t>
            </w:r>
            <w:r>
              <w:rPr>
                <w:b/>
                <w:color w:val="111111"/>
              </w:rPr>
              <w:t>:</w:t>
            </w:r>
            <w:r>
              <w:rPr>
                <w:color w:val="111111"/>
              </w:rPr>
              <w:t xml:space="preserve"> Сегодня мы с вами будем рисовать дерево восковыми мелками и красками (ствол, корни, ветви, веточки, а крону для дерева мы сделаем необычным способом – с помощью наших листьев которые мы подготовили и наших работ «Гроздья рябины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Назовите, листья каких девевьев  вы видите?  Дерево мы с вами рисовали, напомните в какой последовательности надо рисовать дерево?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color w:val="111111"/>
                <w:u w:val="single"/>
              </w:rPr>
              <w:t>Воспитатель</w:t>
            </w:r>
            <w:r>
              <w:rPr>
                <w:b/>
                <w:color w:val="111111"/>
              </w:rPr>
              <w:t>:</w:t>
            </w:r>
            <w:r>
              <w:rPr>
                <w:color w:val="111111"/>
              </w:rPr>
              <w:t xml:space="preserve"> Сейчас я вам покажу как мы будем делать </w:t>
            </w:r>
            <w:r>
              <w:rPr>
                <w:color w:val="111111"/>
                <w:u w:val="single"/>
              </w:rPr>
              <w:t>крону</w:t>
            </w:r>
            <w:r>
              <w:rPr>
                <w:color w:val="111111"/>
              </w:rPr>
              <w:t>: выбираем листик любого дерева,, затем намазываем клеем поверхность листа, прикладываем куда считаете нужным  и прижимаем ладонью, чтобы листик приклеился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111111"/>
              </w:rPr>
              <w:t>Воспитатель задаёт вопросы, на уточнение последовательности действий, даёт </w:t>
            </w:r>
            <w:r>
              <w:rPr>
                <w:color w:val="111111"/>
                <w:u w:val="single"/>
              </w:rPr>
              <w:t>рекомендации</w:t>
            </w:r>
            <w:r>
              <w:rPr>
                <w:color w:val="111111"/>
              </w:rPr>
              <w:t>: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1. Работать вы будете в одной команде.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2. Все вместе должны сделать 1 дерево.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3. Все вместе должны выбрать название дерева.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4. Все дети должны принять участие в рисовании (раскрашивании) дерева восковыми </w:t>
            </w:r>
            <w:r>
              <w:rPr>
                <w:color w:val="111111"/>
                <w:u w:val="single"/>
              </w:rPr>
              <w:t xml:space="preserve">мелками и гуашью 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5. Каждый ребёнок принимает участие в изготовление кроны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еред началом работы воспитатель наблюдает за тем, как дети выбирают название дерева. В процессе выполнения работы воспитатель советом помогает детям, которые испытывают затруднения, ещё раз напоминает, что все дети должны принять участие в рисовании и аппликации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111111"/>
                <w:u w:val="single"/>
              </w:rPr>
              <w:t>Воспитатель</w:t>
            </w:r>
            <w:r>
              <w:rPr>
                <w:color w:val="111111"/>
              </w:rPr>
              <w:t>: У вас получилось красивое </w:t>
            </w:r>
            <w:r>
              <w:rPr>
                <w:rStyle w:val="StrongEmphasis"/>
                <w:color w:val="111111"/>
              </w:rPr>
              <w:t>чудо</w:t>
            </w:r>
            <w:r>
              <w:rPr>
                <w:color w:val="111111"/>
              </w:rPr>
              <w:t> – дерево с причудливой кроной, а новый способ аппликации придал вашему дереву объёмность. Расскажите о своих </w:t>
            </w:r>
            <w:r>
              <w:rPr>
                <w:color w:val="111111"/>
                <w:u w:val="single"/>
              </w:rPr>
              <w:t>впечатлениях</w:t>
            </w:r>
            <w:r>
              <w:rPr>
                <w:color w:val="111111"/>
              </w:rPr>
              <w:t>: как вам работалось в команде; что удалось; в чём испытывали трудности.</w:t>
            </w:r>
          </w:p>
          <w:p>
            <w:pPr>
              <w:pStyle w:val="Style13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В заключении воспитатель предлагает прочитать несколько стихотворений о деревь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от что у нас получилось!!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00300" cy="427418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27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2&gt;&lt;a href="https://nsportal.ru//martynyuk-natalya-stanislavn"&gt;Мои публикации в социальной сети работников образования &lt;span style="color: #ff0000"&gt;ns&lt;/span&gt;&lt;span style="color: #ff8c00"&gt;portal.ru&lt;/span&gt;&lt;/a&gt;&lt;/h2&gt;&lt;ul&gt;&lt;li class="first last"&gt;&lt;a href="https://nsportal.ru/detskiy-sad/risovanie/2018/10/10/osennee-chudo-derevo"&gt;«Осеннее чудо-дерево»&lt;/a&gt;&lt;/li&gt;</w:t>
            </w:r>
          </w:p>
          <w:p>
            <w:pPr>
              <w:pStyle w:val="Normal"/>
              <w:rPr/>
            </w:pPr>
            <w:r>
              <w:rPr/>
              <w:t>&lt;/ul&gt;"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www.maam.ru/detskijsad/-osene-chudo-derevo-konspekt-zanjatija-po-hudozhestveno-yesteticheskomu-razvitiyu-s-detmi-srednei-grupy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nsportal.ru/detskiy-sad/risovanie/2018/10/10/osennee-chudo-derevo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0"/>
      <w:footerReference w:type="default" r:id="rId1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s://www.maam.ru/detskijsad/-osene-chudo-derevo-konspekt-zanjatija-po-hudozhestveno-yesteticheskomu-razvitiyu-s-detmi-srednei-grupy.html" TargetMode="External"/><Relationship Id="rId9" Type="http://schemas.openxmlformats.org/officeDocument/2006/relationships/hyperlink" Target="https://nsportal.ru/detskiy-sad/risovanie/2018/10/10/osennee-chudo-derevo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1</cp:lastModifiedBy>
  <dcterms:modified xsi:type="dcterms:W3CDTF">2018-10-27T10:37:00Z</dcterms:modified>
  <cp:revision>3</cp:revision>
  <dc:subject/>
  <dc:title>Пояснительная записка</dc:title>
</cp:coreProperties>
</file>